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8.xml.rels" ContentType="application/vnd.openxmlformats-package.relationships+xml"/>
  <Override PartName="/word/_rels/header10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5558-9/2022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2. október 27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Kölcsey utcai nyilvános WC Magyar Államtól történő önkormányzati tulajdonba igénylésére vonatkozó határozat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Szintén László közgazdasági osztál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r. Keserű Klaudia jogá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Turisztikai és Városfejlesztés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138/2022. (VI. 30.) számú határozatában döntött arra vonatkozóan, hogy a Magyar Állam tulajdonában és a Hévízgyógyfürdő és Szent András Reumakórház vagyonkezelésében lévő Hévíz (belterület) 964/9. hrsz-ú Kölcsey utcai „kivett, egyéb épület” (funkciója: nyilvános WC) megnevezésű, 110 m² területmértékű ingatlanra kezdeményezi az állami vagyonról szóló 2007. évi CVI. törvény 36. § (2) bekezdés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ja alapján, a Magyarország helyi önkormányzatairól szóló 2011. évi CLXXXIX. törvény 13. § (1) bekezdés 5. pontja szerinti környezet-egészségügy (köztisztaság) közfeladat ellátás céljából az ingatlan önkormányzati tulajdonba vételét, térítés nélküli vagyonátadássa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ingatlant 2012. évben az Önkormányzat újíttatta fel, és alakíttatta át. A felújítási munkálatok befejezése után a felújítás elvégzését követően Hévíz Város Önkormányzat Gazdasági Műszaki Ellátó Szervezete (8380 Hévíz, Kossuth L. u. 4/A.) gondoskodott az üzemeltet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épületet a felújítás elvégzését követően csak nyilvános WC funkcióval lehetett használni és működtetni. Fontos lenne azonban a rendezvények miatt, hogy a nyilvános WC továbbra is üzemeljen, de ne okozzon az Önkormányzatnak évi 1.200.000.- Forintos kiadás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vezett határozat alapján az MNV Zrt. megkeresésre került. A Magyar Nemzeti Vagyonkezelő Zrt. Zalaegerszegi Irodája az MNV/01/56354/1/2022. számú levelében</w:t>
      </w:r>
      <w:r>
        <w:rPr>
          <w:rFonts w:cs="Times New Roman;Times New Roman PSMT" w:ascii="Times New Roman;Times New Roman PSMT" w:hAnsi="Times New Roman;Times New Roman PSMT"/>
          <w:color w:val="000000"/>
          <w:lang w:eastAsia="hu-HU"/>
        </w:rPr>
        <w:t xml:space="preserve"> </w:t>
      </w:r>
      <w:r>
        <w:rPr>
          <w:rFonts w:cs="Arial" w:ascii="Arial" w:hAnsi="Arial"/>
        </w:rPr>
        <w:t>kérte a képviselő-testületi határozat központi minta alapján elkészített, kiegészített módosításának benyújtását, továbbá az ingatlanforgalmi szakvélemény hatályának módosítását lehetőség szerint 365 napra. Az MNV Zrt. levele jelen előterjesztés mellékletét képez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nek megfelelően tehát szükséges a Kt. határozat módosítása. Domonkos Csaba értékbecslő az ingatlanforgalmi szakvélemény hatályát módosította 3 hónapról 365 nap időtartam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138/2022. (VI. 30.) számú határozatát hatályon kívül helyezi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Hévíz Város Önkormányzat Képviselő-testülete a nemzeti vagyonról szóló 2011. évi CXCVI. törvény 13. §-ában foglaltak, valamint az állami vagyonról szóló 2007. évi CVI. törvény 36. § (2) bekezdésének c) pontja alapján a Magyar Nemzeti Vagyonkezelő Zrt-nél kezdeményezi és kérelmezi a Magyar Állam tulajdonában és a Hévízgyógyfürdő és Szent András Reumakórház vagyonkezelésében lévő Hévíz (belterület) 964/9. helyrajzi számon felvett, Kölcsey utcában található „kivett, egyéb épület” megnevezésű (funkciója: nyilvános WC), 110 m² területű ingatlan 1/1 tulajdoni hányadának ingyenes önkormányzati tulajdonba adását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z ingatlant az Önkormányzat a Magyarország helyi önkormányzatairól szóló 2011. CLXXXIX. törvény 13. § (1) bekezdés 5. pontjában meghatározott környezet-egészségügy (köztisztaság) feladatainak ellátása érdekében kívánja tulajdonba venni és nyilvános WC-ként kívánja felhasználni, üzemeltetni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Hévíz Város Önkormányzat vállalja a tulajdonba adás érdekében felmerülő költségek – ideértve a művelési ág szükséges megváltoztatásának költségét – megtérítését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tudomással bír arról, hogy az igényelt ingatlan természetvédelmi védettség alatt áll, és az ingatlan önkormányzati tulajdonba kerülése esetén vállalja az ehhez kapcsolódó kötelezettségek megtartását és teljesítését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 Képviselő-testület felhatalmazza a polgármestert, hogy a Hévíz (belterület) 964/9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hrsz.-ú ingatlan ingyenes önkormányzati tulajdonba adásával kapcsolatos eljárás során az MNV Zrt. felé teljes jogkörben eljárjon, és valamennyi nyilatkozatot megtegyen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 Képviselő-testület felhatalmazza a polgármestert, hogy a Hévíz (belterület) 964/9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hrsz.-ú ingatlan ingyenes önkormányzati tulajdonba adására vonatkozó megállapodást aláírja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 (a határozat megküldése az MNV Zrt.-nek)</w:t>
      </w:r>
      <w:r>
        <w:rPr>
          <w:rFonts w:cs="Arial" w:ascii="Arial" w:hAnsi="Arial"/>
        </w:rPr>
        <w:t xml:space="preserve">: 2022. november 15. </w:t>
      </w:r>
    </w:p>
    <w:p>
      <w:pPr>
        <w:pStyle w:val="Listaszerbekezds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0" cy="8781415"/>
            <wp:effectExtent l="0" t="0" r="0" b="0"/>
            <wp:docPr id="10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1285" cy="910526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910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18555" cy="906335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06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334"/>
        <w:gridCol w:w="2362"/>
        <w:gridCol w:w="2334"/>
        <w:gridCol w:w="1824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>
          <w:trHeight w:val="45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 xml:space="preserve">dr. Keserű Klaudia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ügyintéző/pénzügyi ellenőrzé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81"/>
        <w:gridCol w:w="2321"/>
        <w:gridCol w:w="2304"/>
        <w:gridCol w:w="1948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bCs/>
          <w:spacing w:val="2"/>
          <w:sz w:val="24"/>
          <w:szCs w:val="24"/>
        </w:rPr>
      </w:pPr>
      <w:r>
        <w:rPr>
          <w:rFonts w:cs="Arial" w:ascii="Arial" w:hAnsi="Arial"/>
          <w:b/>
          <w:bCs/>
          <w:spacing w:val="2"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2750" w:leader="none"/>
        </w:tabs>
        <w:autoSpaceDE w:val="false"/>
        <w:ind w:left="708" w:firstLine="708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/>
          <w:sz w:val="22"/>
          <w:szCs w:val="22"/>
        </w:rPr>
        <w:tab/>
        <w:tab/>
        <w:tab/>
      </w:r>
      <w:r>
        <w:rPr>
          <w:rFonts w:cs="Arial" w:ascii="Arial" w:hAnsi="Arial"/>
          <w:b w:val="false"/>
          <w:bCs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;Times New Roman PSMT" w:cs="Arial"/>
          <w:lang w:eastAsia="hu-HU"/>
        </w:rPr>
      </w:pPr>
      <w:r>
        <w:rPr>
          <w:rFonts w:eastAsia="Times New Roman;Times New Roman PSMT" w:cs="Arial" w:ascii="Arial" w:hAnsi="Arial"/>
          <w:lang w:eastAsia="hu-HU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3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9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4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22" name="Image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3" name="Image4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4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7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1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2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5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6" name="Image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 PSMT" w:hAnsi="Times New Roman;Times New Roman PSMT" w:eastAsia="Calibri" w:cs="Times New Roman;Times New Roman PSMT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 PSMT" w:hAnsi="Times New Roman;Times New Roman PSMT" w:eastAsia="Calibri" w:cs="Times New Roman;Times New Roman PSM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;Times New Roman PSMT" w:hAnsi="Times New Roman;Times New Roman PSMT" w:eastAsia="Calibri" w:cs="Times New Roman;Times New Roman PSMT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 PSMT" w:hAnsi="Times New Roman;Times New Roman PSMT" w:eastAsia="Calibri" w:cs="Times New Roman;Times New Roman PSMT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;Times New Roman PSMT" w:hAnsi="Times New Roman;Times New Roman PSMT" w:cs="Times New Roman;Times New Roman PSMT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 PSMT" w:hAnsi="Times New Roman;Times New Roman PSMT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3.png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image" Target="media/image4.png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image" Target="media/image5.png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3:07:00Z</dcterms:created>
  <dc:creator>T-Cont Kft</dc:creator>
  <dc:description/>
  <cp:keywords/>
  <dc:language>en-US</dc:language>
  <cp:lastModifiedBy>Dr. Keserű Klaudia</cp:lastModifiedBy>
  <cp:lastPrinted>2022-06-23T12:38:00Z</cp:lastPrinted>
  <dcterms:modified xsi:type="dcterms:W3CDTF">2022-10-05T10:53:00Z</dcterms:modified>
  <cp:revision>10</cp:revision>
  <dc:subject/>
  <dc:title>Iktatószám:</dc:title>
</cp:coreProperties>
</file>